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Ме коми рöдысь петас.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Му вылын ыджыдал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>с тöв,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И дугдывтöг пыр усис лым.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А енэж-муа костас ставыс чöв: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Выль олысь регыд чужас – коми ныв.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И öшым тöлысь квайтöд лунö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Ёсь гöлöс торкис лöньсö тайö светас.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А кöнкö вылын тайö здукö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Лöз енэжын выль кодзув петас.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Шонд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 xml:space="preserve"> кодь жö мел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 xml:space="preserve"> нывлöн нимыс лои,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Гожся тöвру кодь жö с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>йö шоныд, рам.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Муса Юлюк ставлы сьöлöм вылö воис,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Радл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>сны и пöль, и пöч, и бать, и мам.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Медуна муслун нывлы сет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>с пöчыс,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Сы дöзьöр улын кагуг воськов вöчис.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Но лун-вой вежсьö. Öдйö мунö кад,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И внучкасö нин садйö нуöдö со баб.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Тан быдмö-сöвмö Юлюк öдйö.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Со лыддьысьö нин… эм и ыджыд сям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Лöсьыда сьывны… и быттьö лэбны кöсйö,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Кор сувтл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>с с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>йö йöктыны, и мам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Пыр казялö, мый ныв сьöлöмын енби öзйö.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Квайт арöсöн нин кужис ичöт Юлюк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И емöн, и крючокöн мича серъяс кыны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Наташ тьöт пыр юасьл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>с: «Мый нö, гулю,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Артмö али оз? Да визьыд нин нö кымын?»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Бöрö колины садса со вояс,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Школаö пырны матысмис кад.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Кыдз и став мукöд нывъяс да зонъяс,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Кокниа восьлал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>с – ачыс зэв рад!</w:t>
      </w:r>
    </w:p>
    <w:p>
      <w:pPr>
        <w:pStyle w:val="Normal"/>
        <w:jc w:val="center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Рад, мый юрсиас – лым еджыд бант,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Киас – баб йöрысь козьналöм дзоридз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Лолыс пессьöмсьыс некыдз оз ланьт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Киас жыннян урок вылö корис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Лун бöрся лун, во бöрся мöд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Ныв велöдчö да вежöр содтö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Дерт, с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>йö уна на оз тöд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Но кадсö оз жö колляв ковтö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И пыр нин тöдчис нывлöн этш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Быд уджö кутчысьысь да тöлка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И сьылöм-йöктöмысь эз кеж,—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Мед сöмын шедлас сылы стрö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Со нёль во колис, быдмö ны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И öдзöс восьт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>с нин шöр школ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Но мый нö, Юля, водзö кывт!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Тэн унатор на тöдны колö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 xml:space="preserve">Кöть и мытшöда велöдчан туй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Кыпыд лолöн ныв зумыда мун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>с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Тöд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>с: дышлун да няргöм оз туй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Венл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>с ставсö, мый вöчлыны шул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>с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Юля медбуръяс лыдын со век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«Витъяс» дневникын, вермöмъяс спорты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 xml:space="preserve">Лызьöн котралöм и волейбол –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Ставсö вевъялö визув том морты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Юля гажöдчан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>нын ас мор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 xml:space="preserve">Ворсöм котыртас, Ёмаöн йöктö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 xml:space="preserve">И гитараöн босьтас аккорд –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Мича шыяснас вöрзьöдас ловтö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----------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Со и эшт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>с кывбурыс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Содтыштны на кöсъ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Коми нылыс – Юлюкыс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Т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>ян водзын, ёртъяс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Кöсъян тöдны, кытысь ме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Кутшöм сиктысь, рöдысь?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Кора: От Гöра вылы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Гöсьтитыштöй мöдыс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Тайö медся гажаин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Джуджыд нöрыс, кыдзьяс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Паськыд парма-вотчан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>н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Эжва пöлöн видзьяс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Кыдз оз кыпав тан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 xml:space="preserve"> лов?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Код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 xml:space="preserve"> тöлк-сям сетас?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Да ог мöй Коми муын ов?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Ме  коми рöдысь петас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Видзьяс вылын йöктысь тö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Меным пельклун содтö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Зёльгысь ёль моз ог ов чöв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Кывта водзö повтö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Коми йöзлысь тöлк да этш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color w:val="6600CC"/>
          <w:sz w:val="48"/>
          <w:szCs w:val="48"/>
        </w:rPr>
        <w:t>Сет</w:t>
      </w:r>
      <w:r>
        <w:rPr>
          <w:rFonts w:cs="Comic Sans MS" w:ascii="Comic Sans MS" w:hAnsi="Comic Sans MS"/>
          <w:color w:val="6600CC"/>
          <w:sz w:val="48"/>
          <w:szCs w:val="48"/>
          <w:lang w:val="en-US"/>
        </w:rPr>
        <w:t>i</w:t>
      </w:r>
      <w:r>
        <w:rPr>
          <w:rFonts w:cs="Comic Sans MS" w:ascii="Comic Sans MS" w:hAnsi="Comic Sans MS"/>
          <w:color w:val="6600CC"/>
          <w:sz w:val="48"/>
          <w:szCs w:val="48"/>
        </w:rPr>
        <w:t>сны пöль-пöчö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>Налöн ордымысь ог кеж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  <w:t xml:space="preserve">Коми ру ог кöдзöд!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6600CC"/>
          <w:sz w:val="48"/>
          <w:szCs w:val="48"/>
        </w:rPr>
      </w:pPr>
      <w:r>
        <w:rPr>
          <w:rFonts w:cs="Comic Sans MS" w:ascii="Comic Sans MS" w:hAnsi="Comic Sans MS"/>
          <w:color w:val="6600CC"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52:00Z</dcterms:created>
  <dc:creator>User</dc:creator>
  <dc:description/>
  <cp:keywords/>
  <dc:language>en-US</dc:language>
  <cp:lastModifiedBy>Admin</cp:lastModifiedBy>
  <cp:lastPrinted>2008-11-24T17:38:00Z</cp:lastPrinted>
  <dcterms:modified xsi:type="dcterms:W3CDTF">2010-10-20T15:37:00Z</dcterms:modified>
  <cp:revision>8</cp:revision>
  <dc:subject/>
  <dc:title>Ас йылысь…</dc:title>
</cp:coreProperties>
</file>